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t>Министерство образования.</w:t>
      </w:r>
    </w:p>
    <w:p>
      <w:pPr>
        <w:pStyle w:val="Normal"/>
        <w:jc w:val="center"/>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t>Московский институт радиотехники электроники и автоматики (технический университет)</w:t>
      </w:r>
    </w:p>
    <w:p>
      <w:pPr>
        <w:pStyle w:val="Normal"/>
        <w:jc w:val="center"/>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center"/>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center"/>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center"/>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center"/>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center"/>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center"/>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center"/>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t>Реферат по истории на тему:</w:t>
      </w:r>
    </w:p>
    <w:p>
      <w:pPr>
        <w:pStyle w:val="Normal"/>
        <w:jc w:val="center"/>
        <w:rPr>
          <w:rFonts w:ascii="Courier New" w:hAnsi="Courier New" w:eastAsia="Courier New" w:cs="Courier New"/>
          <w:b/>
          <w:b/>
          <w:bCs/>
          <w:sz w:val="48"/>
          <w:szCs w:val="48"/>
          <w:lang w:val="ru-RU"/>
        </w:rPr>
      </w:pPr>
      <w:r>
        <w:rPr>
          <w:rFonts w:eastAsia="Courier New" w:cs="Courier New" w:ascii="Courier New" w:hAnsi="Courier New"/>
          <w:b/>
          <w:bCs/>
          <w:sz w:val="48"/>
          <w:szCs w:val="48"/>
          <w:lang w:val="ru-RU"/>
        </w:rPr>
      </w:r>
    </w:p>
    <w:p>
      <w:pPr>
        <w:pStyle w:val="Normal"/>
        <w:jc w:val="center"/>
        <w:rPr>
          <w:b/>
          <w:b/>
          <w:bCs/>
          <w:sz w:val="48"/>
          <w:szCs w:val="48"/>
          <w:lang w:val="ru-RU"/>
        </w:rPr>
      </w:pPr>
      <w:r>
        <w:rPr>
          <w:b/>
          <w:bCs/>
          <w:sz w:val="48"/>
          <w:szCs w:val="48"/>
          <w:lang w:val="ru-RU"/>
        </w:rPr>
        <w:t>Россия в эпоху правления Петра Первого</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t xml:space="preserve">Автор: Васильев Владимир </w:t>
      </w:r>
    </w:p>
    <w:p>
      <w:pPr>
        <w:pStyle w:val="Normal"/>
        <w:jc w:val="right"/>
        <w:rPr>
          <w:b/>
          <w:b/>
          <w:bCs/>
          <w:sz w:val="28"/>
          <w:szCs w:val="28"/>
          <w:lang w:val="ru-RU"/>
        </w:rPr>
      </w:pPr>
      <w:r>
        <w:rPr>
          <w:b/>
          <w:bCs/>
          <w:sz w:val="28"/>
          <w:szCs w:val="28"/>
          <w:lang w:val="ru-RU"/>
        </w:rPr>
        <w:t>группа ВВ-2-02</w:t>
      </w:r>
    </w:p>
    <w:p>
      <w:pPr>
        <w:pStyle w:val="Normal"/>
        <w:jc w:val="right"/>
        <w:rPr>
          <w:b/>
          <w:b/>
          <w:bCs/>
          <w:sz w:val="28"/>
          <w:szCs w:val="28"/>
          <w:lang w:val="ru-RU"/>
        </w:rPr>
      </w:pPr>
      <w:r>
        <w:rPr>
          <w:b/>
          <w:bCs/>
          <w:sz w:val="28"/>
          <w:szCs w:val="28"/>
          <w:lang w:val="ru-RU"/>
        </w:rPr>
        <w:t>Преподаватель:  Булатецкий О.Ю.</w:t>
      </w:r>
    </w:p>
    <w:p>
      <w:pPr>
        <w:pStyle w:val="Normal"/>
        <w:jc w:val="both"/>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both"/>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both"/>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both"/>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right"/>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t>Москва 2002 ©</w:t>
      </w:r>
    </w:p>
    <w:p>
      <w:pPr>
        <w:pStyle w:val="Normal"/>
        <w:jc w:val="both"/>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both"/>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jc w:val="both"/>
        <w:rPr/>
      </w:pPr>
      <w:r>
        <w:rPr>
          <w:rFonts w:eastAsia="Courier New" w:cs="Courier New" w:ascii="Courier New" w:hAnsi="Courier New"/>
          <w:b/>
          <w:bCs/>
          <w:i/>
          <w:iCs/>
          <w:sz w:val="32"/>
          <w:szCs w:val="32"/>
          <w:lang w:val="ru-RU"/>
        </w:rPr>
        <w:t>Вступление</w:t>
      </w:r>
      <w:r>
        <w:rPr>
          <w:rFonts w:eastAsia="Courier New" w:cs="Courier New" w:ascii="Courier New" w:hAnsi="Courier New"/>
          <w:i/>
          <w:iCs/>
          <w:sz w:val="32"/>
          <w:szCs w:val="32"/>
          <w:lang w:val="ru-RU"/>
        </w:rPr>
        <w:tab/>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ка светит солнце и вертится земля, будет весенняя капель и половодье проснувшихся рек. Пока жива Россия, не умолкнут споры о Петре Великом, начатые еще его современниками. Стрельцы и петровские гвардейцы, старообрядцы и синодальные чиновники, старое боярство и новая знать - все они соответственно будут искать в Петре то "царя-анархиста", то отца отечества. Затем эти споры продолжат и углубят западники и славянофилы, "государственники" и анархисты, монархисты и социалисты... Причем каждая сторона по-своему права, но права односторонне, наполовину относительно истины. Истина же в противоречивости самого царя и его реформ, неоднозначности его дела, сочетания доброго и злого, государственного блага и народного страдания.</w:t>
        <w:tab/>
      </w:r>
    </w:p>
    <w:p>
      <w:pPr>
        <w:pStyle w:val="Normal"/>
        <w:ind w:firstLine="720"/>
        <w:jc w:val="both"/>
        <w:rPr/>
      </w:pPr>
      <w:r>
        <w:rPr>
          <w:rFonts w:eastAsia="Times New Roman CYR" w:cs="Times New Roman CYR" w:ascii="Times New Roman CYR" w:hAnsi="Times New Roman CYR"/>
          <w:sz w:val="28"/>
          <w:szCs w:val="28"/>
          <w:lang w:val="ru-RU"/>
        </w:rPr>
        <w:t xml:space="preserve">Петровское время относительно хорошо изучено русскими историками. Вряд ли есть такая тема русской истории </w:t>
      </w:r>
      <w:r>
        <w:rPr>
          <w:sz w:val="28"/>
          <w:szCs w:val="28"/>
        </w:rPr>
        <w:t>XVIII</w:t>
      </w:r>
      <w:r>
        <w:rPr>
          <w:sz w:val="28"/>
          <w:szCs w:val="28"/>
          <w:lang w:val="ru-RU"/>
        </w:rPr>
        <w:t xml:space="preserve"> </w:t>
      </w:r>
      <w:r>
        <w:rPr>
          <w:rFonts w:eastAsia="Times New Roman CYR" w:cs="Times New Roman CYR" w:ascii="Times New Roman CYR" w:hAnsi="Times New Roman CYR"/>
          <w:sz w:val="28"/>
          <w:szCs w:val="28"/>
          <w:lang w:val="ru-RU"/>
        </w:rPr>
        <w:t>века, освященная лучше. Противоречивые оценки личности и деяний Петра Великого привлекали внимание и историографов.</w:t>
      </w:r>
    </w:p>
    <w:p>
      <w:pPr>
        <w:pStyle w:val="Normal"/>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b/>
          <w:bCs/>
          <w:i/>
          <w:iCs/>
          <w:sz w:val="32"/>
          <w:szCs w:val="32"/>
          <w:lang w:val="ru-RU"/>
        </w:rPr>
        <w:t xml:space="preserve">1. </w:t>
      </w:r>
      <w:r>
        <w:rPr>
          <w:rFonts w:eastAsia="Courier New" w:cs="Courier New" w:ascii="Courier New" w:hAnsi="Courier New"/>
          <w:b/>
          <w:bCs/>
          <w:i/>
          <w:iCs/>
          <w:sz w:val="32"/>
          <w:szCs w:val="32"/>
          <w:lang w:val="ru-RU"/>
        </w:rPr>
        <w:t>Личность Петра Первого и борьба за в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jc w:val="both"/>
        <w:rPr/>
      </w:pP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sz w:val="28"/>
          <w:szCs w:val="28"/>
          <w:lang w:val="ru-RU"/>
        </w:rPr>
        <w:t xml:space="preserve">Петр Великий, первый сын царя Алексея Михайловича от его второго брака с Натальей Кирилловной Нарышкиной, родился 30 мая 1672 года. На четвертом году он осиротел, так как царь Алексей Михайлович умер. Петр остался на попечении матери. Первоначальное воспитание, какое он получил, не отличалось от воспитания, вообще дававшегося царевичам.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еной 1682 года скончался царь Федор, и Петр был избран царем помимо старшего брата царевича Ивана Алексеевича, которого признали неспособным к правлению. Партия родственников первой жены царя Алексея - Милославских возмутила в защиту прав обойденного царевича стрельцов. Стрельцы сбросили на копья представителей партии Нарышкиных. Царями были признаны оба брат, а Софья провозглашена правительницей. Петр присутствовал при этой сцене на Красном  крыльце и был спокоен. Однако она не прошла для него бесследно. Для него не было впоследствии ничего ненавистней стрельца. Может быть и старина сделалась для Петра так ненавистна, потому что связывалось в его представлении с её защитником - стрельцом, сбрасывающим на копья его родных и близких. События 1682 года принудили царицу Наталью удалиться с детьми в подмосковное село Преображенское, летнюю резиденцию царя Алексея. Учебные занятия Петра были прерваны, остановившись на одной грамотности. Он остался без внимательного присмотра. Скучая сидеть в тереме возле печальной матери, он выбежал на улице села Преображенского, где нашел себе общество детей придворных конюхов и лакеев. Из этой весёлой компании он устроил два потешных полка, с которыми  и играл в военные игры. В тоже время страсть к кораблю и мореплаванию захватывает Петра. Яуза стала ему тесна. Заведены были корабли на Переславском озере, а в 1693 году царь выпросился у матери в Архангельск, где впервые увидел настоящее море.</w:t>
      </w:r>
    </w:p>
    <w:p>
      <w:pPr>
        <w:pStyle w:val="Normal"/>
        <w:jc w:val="both"/>
        <w:rPr/>
      </w:pPr>
      <w:r>
        <w:rPr>
          <w:rFonts w:eastAsia="Times New Roman CYR" w:cs="Times New Roman CYR" w:ascii="Times New Roman CYR" w:hAnsi="Times New Roman CYR"/>
          <w:sz w:val="28"/>
          <w:szCs w:val="28"/>
          <w:lang w:val="ru-RU"/>
        </w:rPr>
        <w:tab/>
        <w:t>Эти игры, которым придавался Петр, постройка корабликов вызывали много вопросов, приходилось вызывать одного, то другого немца из соседней с Преображенским Немецкой слободы. Петр сделался частым гостем, с удовольствием пировал с иноземными офицерами, купцами и мастерами. Слобода была как бы маленьким уголком Европы. Познакомившись со сведущими иностранцами, Петр понял свою отсталость и снова сел за книгу, стал изучать арифметику, геометрию, артиллерию и фортификацию под руководством Франца Тиммерлана.  В нем самом разгорелось желание самому повидать, как живут люди на Западе, и вот в 1697 году совершилось небывалое дело, поразившее современников: царь</w:t>
      </w:r>
      <w:r>
        <w:rPr>
          <w:sz w:val="28"/>
          <w:szCs w:val="28"/>
          <w:lang w:val="ru-RU"/>
        </w:rPr>
        <w:t xml:space="preserve"> </w:t>
      </w:r>
      <w:r>
        <w:rPr>
          <w:rFonts w:eastAsia="Times New Roman CYR" w:cs="Times New Roman CYR" w:ascii="Times New Roman CYR" w:hAnsi="Times New Roman CYR"/>
          <w:sz w:val="28"/>
          <w:szCs w:val="28"/>
          <w:lang w:val="ru-RU"/>
        </w:rPr>
        <w:t>уехал за границу. Снаряжено было посольство к разным западным государям, во главе которого стал ближайший друг Петра в годы его юности Франц Лефорт. К посольству примкнул и сам Петр инкогнито, под именем Петра Михайлов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1682 году, вспыхнувший новый стрелецкий мятеж, вспыхнувший в России  в отсутствии Петра, заставил его прервать курс высшей школы и поспешить в Россию. Опять перед ним стоял образ стрельца-бунтаря, мешавший ему учиться. Не удивляет после этого жестокость, с которой царь, приехав в Россию, расправлялся со стрельцами. Стрелецкое войско было уничтожено, несколько сот стрельцов казнено.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белы прерванного образования Петр потом восполнял в течении всей жизни. На печати, которой он запечатывал отправляемые им из-за границы письма, Петр вырезал девиз "Аз семь в чину учимых и учащих мя требую". Этому девизу Царь оставался верен до конца своих дней.</w:t>
      </w:r>
    </w:p>
    <w:p>
      <w:pPr>
        <w:pStyle w:val="Normal"/>
        <w:jc w:val="both"/>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color w:val="000000"/>
          <w:sz w:val="28"/>
          <w:szCs w:val="28"/>
          <w:lang w:val="ru-RU"/>
        </w:rPr>
        <w:t>И современников, и потомков Петра будет поражать необычайная сила и своеобразие его личности. Энергия и разносторонность сочетались в нем с грубостью, а порой и жестокостью. Целеустремленность, трудолюбие - с пристрастием к пирушкам и забавам весьма низкого толка. Неприхотливость, простота в общении - со страшными вспышками ярости и рукоприкладством; далеко не полноценное образование - с постоянной тягой к знаниям, особенно военным и техническим; его чисто «сухопутное» происхождение - с любовью к кораблям и морю; наконец, его глубочайший патриотизм - с уважением, а в молодости и с преклонением перед западной культурой.</w:t>
      </w:r>
    </w:p>
    <w:p>
      <w:pPr>
        <w:pStyle w:val="Normal"/>
        <w:ind w:firstLine="720"/>
        <w:jc w:val="both"/>
        <w:rPr/>
      </w:pPr>
      <w:r>
        <w:rPr>
          <w:rFonts w:eastAsia="Times New Roman CYR" w:cs="Times New Roman CYR" w:ascii="Times New Roman CYR" w:hAnsi="Times New Roman CYR"/>
          <w:color w:val="000000"/>
          <w:sz w:val="28"/>
          <w:szCs w:val="28"/>
          <w:lang w:val="ru-RU"/>
        </w:rPr>
        <w:tab/>
      </w:r>
      <w:r>
        <w:rPr>
          <w:sz w:val="28"/>
          <w:szCs w:val="28"/>
          <w:lang w:val="ru-RU"/>
        </w:rPr>
        <w:t xml:space="preserve">Столь выдающаяся в ряду московских государей личность Петра </w:t>
      </w:r>
      <w:r>
        <w:rPr>
          <w:sz w:val="28"/>
          <w:szCs w:val="28"/>
        </w:rPr>
        <w:t>I</w:t>
      </w:r>
      <w:r>
        <w:rPr>
          <w:sz w:val="28"/>
          <w:szCs w:val="28"/>
          <w:lang w:val="ru-RU"/>
        </w:rPr>
        <w:t xml:space="preserve"> служила как бы приметой времени. Почти столь же необычна, хотя и явно меньше по масштабу, силе характера была фигура кн. В.В. Голицына (1643 - 1714), фаворита Софьи, видного государственного деятеля и дипломата, оказавшегося волею судьбы одним из политических противников Петра </w:t>
      </w:r>
      <w:r>
        <w:rPr>
          <w:sz w:val="28"/>
          <w:szCs w:val="28"/>
        </w:rPr>
        <w:t>I</w:t>
      </w:r>
      <w:r>
        <w:rPr>
          <w:sz w:val="28"/>
          <w:szCs w:val="28"/>
          <w:lang w:val="ru-RU"/>
        </w:rPr>
        <w:t>. Прекрасно образованный князь также был реформатором и поклонником Запада. Причем, в отличие от молодого Петра, он имел программу радикальных преобразований, включавшую реформу армии, распространение просвещения, включая отправку на учебу за границу, и даже отмену крепостного права! При активном участии Голицына было отменено местничество, а в 1686 г. был заключен «Вечный мир» с Польшей, по которому она окончательно отказывалась от Левобережной Украины, Киева, Смоленска, а Россия в союзе со странами «Священной лиги» вступала в войну с Турцией. На этом, однако, государственные свершения Голицына, практически, закончились. Два похода на Крым, осуществленные под его руководством в 1687 и 1689 гг., оказались неудачными, а его реформистские планы - нереализованными. Вместо утонченного книжника-идеалиста Голицына на авансцену ждавшей перемен России вступил    Петр I, по выражению В.О. Ключевского, «царь-плотник», «работник на троне».</w:t>
      </w:r>
    </w:p>
    <w:p>
      <w:pPr>
        <w:pStyle w:val="Normal"/>
        <w:ind w:firstLine="720"/>
        <w:jc w:val="both"/>
        <w:rPr>
          <w:sz w:val="28"/>
          <w:szCs w:val="28"/>
          <w:lang w:val="ru-RU"/>
        </w:rPr>
      </w:pPr>
      <w:r>
        <w:rPr>
          <w:sz w:val="28"/>
          <w:szCs w:val="28"/>
          <w:lang w:val="ru-RU"/>
        </w:rPr>
        <w:t xml:space="preserve">В 1689 г. правление Софьи было ликвидировано. Ее заточили в Новодевичий монастырь, а Голицына сослали в Каргополь. И хотя власть перешла к Петру, государственным делам он по-прежнему предпочитал воинские игры. Последние постепенно теряли характер «забав». Из потешных формируются регулярные иноземного строя полки (которые в дальнейшем положат начало русской гвардии), в Архангельске начинается строительство кораблей. Исподволь вызревает и политическая стратегия. Она органически соединила в себе наклонности Петра, его одержимость морским и военным делом, и объективные потребности страны, задыхавшейся в противоестественной изоляции от морских путей, а, следовательно, - от широких торговых и иных контактов с передовыми державами. </w:t>
      </w:r>
    </w:p>
    <w:p>
      <w:pPr>
        <w:pStyle w:val="Normal"/>
        <w:ind w:firstLine="720"/>
        <w:jc w:val="both"/>
        <w:rPr>
          <w:sz w:val="24"/>
          <w:szCs w:val="24"/>
          <w:lang w:val="ru-RU"/>
        </w:rPr>
      </w:pPr>
      <w:r>
        <w:rPr>
          <w:sz w:val="24"/>
          <w:szCs w:val="24"/>
          <w:lang w:val="ru-RU"/>
        </w:rPr>
      </w:r>
    </w:p>
    <w:p>
      <w:pPr>
        <w:pStyle w:val="Normal"/>
        <w:spacing w:lineRule="auto" w:line="360"/>
        <w:rPr>
          <w:rFonts w:ascii="Courier New CYR" w:hAnsi="Courier New CYR" w:eastAsia="Courier New CYR" w:cs="Courier New CYR"/>
          <w:b/>
          <w:b/>
          <w:bCs/>
          <w:i/>
          <w:i/>
          <w:iCs/>
          <w:sz w:val="32"/>
          <w:szCs w:val="32"/>
          <w:lang w:val="ru-RU"/>
        </w:rPr>
      </w:pPr>
      <w:r>
        <w:rPr>
          <w:rFonts w:eastAsia="Courier New CYR" w:cs="Courier New CYR" w:ascii="Courier New CYR" w:hAnsi="Courier New CYR"/>
          <w:b/>
          <w:bCs/>
          <w:i/>
          <w:iCs/>
          <w:sz w:val="32"/>
          <w:szCs w:val="32"/>
          <w:lang w:val="ru-RU"/>
        </w:rPr>
        <w:t>2.Начало преобразований. Великое посольство.</w:t>
      </w:r>
    </w:p>
    <w:p>
      <w:pPr>
        <w:pStyle w:val="Normal"/>
        <w:ind w:firstLine="720"/>
        <w:jc w:val="both"/>
        <w:rPr/>
      </w:pPr>
      <w:r>
        <w:rPr>
          <w:sz w:val="28"/>
          <w:szCs w:val="28"/>
          <w:lang w:val="ru-RU"/>
        </w:rPr>
        <w:t xml:space="preserve">Петровские реформы – главный нерв, ведущая ось отечественной истории </w:t>
      </w:r>
      <w:r>
        <w:rPr>
          <w:sz w:val="28"/>
          <w:szCs w:val="28"/>
        </w:rPr>
        <w:t>XVIII</w:t>
      </w:r>
      <w:r>
        <w:rPr>
          <w:sz w:val="28"/>
          <w:szCs w:val="28"/>
          <w:lang w:val="ru-RU"/>
        </w:rPr>
        <w:t xml:space="preserve"> века, берут свое начало в веке </w:t>
      </w:r>
      <w:r>
        <w:rPr>
          <w:sz w:val="28"/>
          <w:szCs w:val="28"/>
        </w:rPr>
        <w:t>XVII</w:t>
      </w:r>
      <w:r>
        <w:rPr>
          <w:sz w:val="28"/>
          <w:szCs w:val="28"/>
          <w:lang w:val="ru-RU"/>
        </w:rPr>
        <w:t>. В этом бесспорном факте сходятся почти все историки Петра, по-разному, однако, «периодизируя» начало преобразований. Так, А. Г. Брикнер в «истории Петра Великого» склонен открывать счет им после путешествия царя в Западную Европу в 1697 – 1698 гг., где, по его мнению, возник сам план реформ, и были собраны необходимые сведения для их начала. Но уже С. М. Соловьёв в «Истории России», а затем «Публичных чтениях о Петре Великом» показал, что дело обстояло прямо наоборот: сама идея Великого посольства возникла в результате и в русле начавшихся преобразований: требовались иностранные специалисты и русские кораблестроители для создания флота. С. М. Соловьёв, а за ним и современный исследователь Н. И. Павленко считают исходным пунктом преобразований Азовские походы1695 – 1696 гг. Как отмечает Н. И. Павленко, хотя эти походы были направлены против традиционного противника, но сопровождались рядом нетрадиционных черт: использованием флота, обеспечившего победу и взятие Азова.</w:t>
      </w:r>
    </w:p>
    <w:p>
      <w:pPr>
        <w:pStyle w:val="Normal"/>
        <w:ind w:firstLine="720"/>
        <w:jc w:val="both"/>
        <w:rPr>
          <w:sz w:val="28"/>
          <w:szCs w:val="28"/>
          <w:lang w:val="ru-RU"/>
        </w:rPr>
      </w:pPr>
      <w:r>
        <w:rPr>
          <w:sz w:val="28"/>
          <w:szCs w:val="28"/>
          <w:lang w:val="ru-RU"/>
        </w:rPr>
        <w:t>Таким образом, по мысли историка, походы эти переросли роль чисто военных кампаний, они послужили исходным пунктом реформ, «они повлекли строительство воронежского флота, вызвали начальные меры по созданию регулярной армии. Оба новшества требовали огромных финансовых затрат. Отсюда городская реформа и начало изобретательской деятельности прибыльщиков. Введена была и новая форма поощрения воинской доблести – Петр учредил орден Андрея Первозванного. От перечисленных новшеств рукой подать до преобразований в области  культуры, прежде всего распространения образований с целью обеспечения армии и флота квалифицированными специалистами». (Н. И. Павленко  «Петр Великий»).</w:t>
      </w:r>
    </w:p>
    <w:p>
      <w:pPr>
        <w:pStyle w:val="Normal"/>
        <w:ind w:firstLine="720"/>
        <w:jc w:val="both"/>
        <w:rPr>
          <w:sz w:val="28"/>
          <w:szCs w:val="28"/>
          <w:lang w:val="ru-RU"/>
        </w:rPr>
      </w:pPr>
      <w:r>
        <w:rPr>
          <w:sz w:val="28"/>
          <w:szCs w:val="28"/>
          <w:lang w:val="ru-RU"/>
        </w:rPr>
        <w:t>Характеризуя эти первые реформы, автор останавливается, прежде всего, на создании флота. Сама идея создания флота в сухопутной стране при почти полном отсутствии традиций кораблестроения, а главное, денег в казне, была чрезвычайно смелой, обличая в царе «человека  необычайной энергии и широкого кругозора, не промышлявшего о сиюминутных выгодах и смотревшего в отдаленное будущее». (Там же С. 94).</w:t>
      </w:r>
    </w:p>
    <w:p>
      <w:pPr>
        <w:pStyle w:val="PlainText"/>
        <w:ind w:firstLine="720"/>
        <w:jc w:val="both"/>
        <w:rPr/>
      </w:pPr>
      <w:r>
        <w:rPr>
          <w:rFonts w:eastAsia="Times New Roman" w:cs="Times New Roman" w:ascii="Times New Roman" w:hAnsi="Times New Roman"/>
          <w:sz w:val="28"/>
          <w:szCs w:val="28"/>
        </w:rPr>
        <w:t xml:space="preserve">Проблема выхода к магистральным морским путям оставалась нерешенной, а союзники России (в 1697 г. Россия, Австрия и Венеция заключили антиосманский союз) свертывали военные действия. С целью оживления коалиции и расширения ее состава в 1697 г. за границу было отправлено «Великое посольство». В него входили также молодые «валантиры», вызвавшиеся обучаться за границей морскому делу. Среди них под именем «урядника Петра Михайлова» был и царь. Вдохнуть новую жизнь в антиосманскую коалицию не удалось. Война с Турцией заканчивалась, а европейские державы начали уже готовиться к разделу огромных владений угасающей династии испанских Габсбургов (1700 — 1713 гг. на континенте полыхала «война за испанское наследство»). Однако «Великое посольство» сыграло немалую роль в судьбе России. Петр познакомился с европейской жизнью и получил важные уроки дипломатии, а также навигации и кораблестроения. Было нанято 672 иностранных специалиста — офицеров, моряков, кораблестроителей, врачей и т.д. Наконец, встреча на обратном пути с польским королем и саксонским курфюрстом Августом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фактически, положила начало новому, теперь уже антишведскому Северному союзу. В 1699 г. он был заключен Россией, Саксонией и Данией. Летом 1698 г. посольство было прервано полученным из Москвы известием о бунте стрельцов.</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созданием флота последовала замена дворянской конницы и ненадежных стрельцов регулярной армией. По сути, сознание регулярной армии началось еще в детстве с создания Преображенского и Семеновского полков. Но чисто юридически начало постоянной армии положили указы от 8 и 17 ноября 1699 года, где были определены источники формирования новых полков. Первыми были «охотничьи люди» из числа лично свободных подданных разных званий, служивших за высокое жалование – 11 рублей в год. В итоге было сформировано 2 9 пехотных и 2 драгунских полка общей численностью 32000 человек, с иностранными офицерами во главе.</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новь создаваемой регулярной армии требовалось обмундирование и амуниция. Необходимые для этого средства правительство искало на пути увеличения косвенных налогов.</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3 января 1700 года Петр обнародовал указ о введении в России гербовой или орленой бумаги «для пополнения своей, великого государя, казны». Отныне все частные акты должны были составляться не на обычной бумаге, а исключительно на орленой. </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указу 30 января 1699 г., в центре учреждалась выборная коллегия - Бурмистрская палата, отвечающая за сбор прямых и косвенных налогов во всех городах и имевшая право суда над посадскими людьми.</w:t>
      </w:r>
    </w:p>
    <w:p>
      <w:pPr>
        <w:pStyle w:val="PlainText"/>
        <w:ind w:firstLine="720"/>
        <w:jc w:val="both"/>
        <w:rPr/>
      </w:pPr>
      <w:r>
        <w:rPr>
          <w:rFonts w:eastAsia="Times New Roman" w:cs="Times New Roman" w:ascii="Times New Roman" w:hAnsi="Times New Roman"/>
          <w:sz w:val="28"/>
          <w:szCs w:val="28"/>
        </w:rPr>
        <w:t xml:space="preserve">1699 год ознаменовался двумя важными событиями. Поздней осенью в Преображенском под Москвой в глубокой тайне был заключен Северный союз между Россией и саксонским курфюрстом Августом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против Швеции. </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онце 1699 года было определено считать годы не от сотворения мира, а от рождества Христова. Новолетие было приказано считать не от 1 сентября, а от 1 января, по европейскому примеру.</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льнейшие преобразования уже продолжались в следующем столетии, в условиях начавшейся северной войны.</w:t>
      </w:r>
    </w:p>
    <w:p>
      <w:pPr>
        <w:pStyle w:val="PlainText"/>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PlainText"/>
        <w:jc w:val="both"/>
        <w:rPr/>
      </w:pPr>
      <w:r>
        <w:rPr>
          <w:b/>
          <w:bCs/>
          <w:i/>
          <w:iCs/>
          <w:sz w:val="32"/>
          <w:szCs w:val="32"/>
        </w:rPr>
        <w:t>3. Северная война и военные реформы</w:t>
      </w:r>
      <w:r>
        <w:rPr>
          <w:b/>
          <w:bCs/>
          <w:i/>
          <w:iCs/>
          <w:sz w:val="28"/>
          <w:szCs w:val="28"/>
        </w:rPr>
        <w:t>.</w:t>
      </w:r>
    </w:p>
    <w:p>
      <w:pPr>
        <w:pStyle w:val="Normal"/>
        <w:ind w:firstLine="720"/>
        <w:jc w:val="both"/>
        <w:rPr>
          <w:b/>
          <w:b/>
          <w:bCs/>
          <w:i/>
          <w:i/>
          <w:iCs/>
          <w:sz w:val="28"/>
          <w:szCs w:val="28"/>
          <w:lang w:val="ru-RU"/>
        </w:rPr>
      </w:pPr>
      <w:r>
        <w:rPr>
          <w:b/>
          <w:bCs/>
          <w:i/>
          <w:iCs/>
          <w:sz w:val="28"/>
          <w:szCs w:val="28"/>
          <w:lang w:val="ru-RU"/>
        </w:rPr>
      </w:r>
    </w:p>
    <w:p>
      <w:pPr>
        <w:pStyle w:val="Normal"/>
        <w:ind w:firstLine="720"/>
        <w:jc w:val="both"/>
        <w:rPr>
          <w:sz w:val="28"/>
          <w:szCs w:val="28"/>
          <w:lang w:val="ru-RU"/>
        </w:rPr>
      </w:pPr>
      <w:r>
        <w:rPr>
          <w:sz w:val="28"/>
          <w:szCs w:val="28"/>
          <w:lang w:val="ru-RU"/>
        </w:rPr>
        <w:t>Необходимость вести войну с хорошо обученной шведской армией вызвала дальнейшие преобразования в военной сфере.</w:t>
      </w:r>
    </w:p>
    <w:p>
      <w:pPr>
        <w:pStyle w:val="Normal"/>
        <w:ind w:firstLine="720"/>
        <w:jc w:val="both"/>
        <w:rPr>
          <w:sz w:val="28"/>
          <w:szCs w:val="28"/>
          <w:lang w:val="ru-RU"/>
        </w:rPr>
      </w:pPr>
      <w:r>
        <w:rPr>
          <w:sz w:val="28"/>
          <w:szCs w:val="28"/>
          <w:lang w:val="ru-RU"/>
        </w:rPr>
        <w:t xml:space="preserve">В 1705 году правительство переходит к набору рекрутов непосредственно с крестьянского населения (раньше по указам 1699 года войска формировались путем набора «охотничьих» и «даточных людей»). </w:t>
      </w:r>
    </w:p>
    <w:p>
      <w:pPr>
        <w:pStyle w:val="Normal"/>
        <w:ind w:firstLine="720"/>
        <w:jc w:val="both"/>
        <w:rPr>
          <w:sz w:val="28"/>
          <w:szCs w:val="28"/>
          <w:lang w:val="ru-RU"/>
        </w:rPr>
      </w:pPr>
      <w:r>
        <w:rPr>
          <w:sz w:val="28"/>
          <w:szCs w:val="28"/>
          <w:lang w:val="ru-RU"/>
        </w:rPr>
        <w:t>Система рекрутских наборов оказалась устойчивой и достаточно эффективной, просуществовав без изменений 170 лет – до 1874 года. Е. В. Анисимов в книге «Время Петровских реформ» объясняет такую устойчивость те, что рекрутская система полностью отвечала особенностям социальной и экономической  структуры страны. «Рекрутская повинность и крепостнические отношения - это две стороны одной медали. На армию, где дворянин – офицер, а вчерашний крестьянин – солдат, крепостническая система накладывала, несмотря на принципиальное различие поместья и полка, свой неизгладимый отпечаток». (С. 104). Судьба рекрутов, становившихся пожизненными солдатами, была тяжка. В народе возникло сопротивление рекрутским наборам.</w:t>
      </w:r>
    </w:p>
    <w:p>
      <w:pPr>
        <w:pStyle w:val="PlainText"/>
        <w:ind w:firstLine="720"/>
        <w:jc w:val="both"/>
        <w:rPr/>
      </w:pPr>
      <w:r>
        <w:rPr>
          <w:rFonts w:eastAsia="Times New Roman" w:cs="Times New Roman" w:ascii="Times New Roman" w:hAnsi="Times New Roman"/>
          <w:sz w:val="28"/>
          <w:szCs w:val="28"/>
        </w:rPr>
        <w:t xml:space="preserve">Убедившись в невозможности обретения выхода к южным морям и, в то же время, в реальности борьбы за балтийское побережье, Петр сразу же после получение известий о заключении перемирия с Турцией 8 августа 1700 г. объявил войну Швеции и осадил Нарву (союзники России уже воевали со Швецией.) Однако шведский король Карл ХП, который, несмотря на свои восемнадцать лет, успел зарекомендовать себя блестящим полководцем, вынудил датчан подписать мир и в ноябре 1700 г. неожиданно появился под Нарвой. Его войско, насчитывавшее до 12 тыс. человек, разбило 34-тысячную русскую армию, захватив всю ее артиллерию, множество генералов и офицеров. Но, недооценив Петра, Карл ХП совершил роковую ошибку: он не пошел на Москву, а двинулся в Польшу, на Август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которого считал более серьезным противником. </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уя поражение под Нарвой, Петр отметил в своём «Журнале»: «искусство ниже вида», то есть крайне неудовлетворительное состояние боевой подготовки и искусства ведения военных действий.</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ские войска не привыкли воевать в поле, предпочитая отсиживаться за  стенами крепостей или в укрепленных лагерях. Тем самым инициатива отдавалась противнику. Так было и под Нарвой, когда, зная о приближении шведов, войска не вышли из-за укреплений.</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р понял порочность такой концепции. «Главной целью военных действий – пишет Анисимов – становится не взятие крепостей противника, а нанесение поражения армии противника в непосредственном быстротечном контакте – бою, сражении». Соответственно новым стратегическим принципам была изменена концепция подготовки войск к боевым действиям. На смену прежним смотрам раз в год и редким стрельбам приходит постоянная подготовка, ориентированная на активное ведение боевых действий. Здесь сочетания индивидуального и группового обучения приемам и различным перестроениям в бою. Здесь и четкое управление боем со стороны офицеров.</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р развернул кипучую деятельность по подготовке новых войск, воссозданию артиллерии (добывая медь для пушек, он не останавливался и перед снятием церковных колоколов), широкому строительству металлургических, оружейных, суконных и иных мануфактур.</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же летом 1701 г. было успешно отбито нападение шведских кораблей на Архангельск, а 29 декабря русские войска под командованием Б.П.Шереметева впервые разбили шведов под Эрестфером. С этого времени относительно слабые силы, оставленные Карлом ХП в Прибалтике, стали терпеть поражение за поражением. В 1702 г. была взята крепость Нотебург, находившаяся у истоков Невы. В 1703 г. с овладением крепости Ниеншанц вся Нева вновь стала российской. В мае этого года на ее болотистых, лесистых берегах был заложен Петербург, ставший через 10 лет столицей России и ее крупнейшим портом.</w:t>
      </w:r>
    </w:p>
    <w:p>
      <w:pPr>
        <w:pStyle w:val="PlainText"/>
        <w:jc w:val="both"/>
        <w:rPr/>
      </w:pPr>
      <w:r>
        <w:rPr>
          <w:rFonts w:eastAsia="Times New Roman" w:cs="Times New Roman" w:ascii="Times New Roman" w:hAnsi="Times New Roman"/>
          <w:sz w:val="28"/>
          <w:szCs w:val="28"/>
        </w:rPr>
        <w:tab/>
        <w:t xml:space="preserve">За поражения в Прибалтике Карл ХП взял реванш в Польше. Саксонские и российские войска потерпели здесь неудачу и в 1706 г. Август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вынужден был отказаться от польской короны и от союза с Петром. Россия осталась без союзников, положение ее стало опасным.  Хотя по численности русская армия примерно в 2 раза превосходила шведскую, последняя имела великолепную боевую выучку и находилась зените славы. В декабре 1707 г. Карл начал наступление на войска Петра I. Он занял Гродно, Могилев и ждал 16-тысячный корпус Левенгаупта, везший крайне необходимые шведам припасы (русская армия использовала тактику выжженной земли). Но, не дождавшись, король двинулся на Украину, где надеялся поправить снабжение армии  найти союзника в лице гетмана Мазепы. Между тем, 28 сентября 1708. у деревни Лесной российские войска разбили корпус Левенгаупта и захватили огромный обоз.</w:t>
      </w:r>
    </w:p>
    <w:p>
      <w:pPr>
        <w:pStyle w:val="PlainTex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На Украине после присоединения к России наблюдалось непрерывное брожение: если низшие слои населения в целом приветствовали падение польского господства, то верхние — казачья старшина — были настроены пропольски, их привлекало самовластие шляхты. После Богдана Хмельницкого практически все гетманы Украины, не исключая даже и его сына, были противниками присоединения к России и, как правило, не удерживались долго у власти. На этом фоне Мазепа, казалось, был исключением, и Петр не верил поступавшим на него доносам. </w:t>
      </w:r>
    </w:p>
    <w:p>
      <w:pPr>
        <w:pStyle w:val="PlainTex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днако 29 октября 1708 г. Мазепа с 4 тыс. казаков неожиданно присоединился к шведским войскам. В ответ русская армия под командованием ближайшего соратника   Петра I — А.Д.Меньшикова разгромила столицу Мазепы Батурин. Борьбу со шведами начали и сами украинцы. Вскоре был избран новый гетман, а духовенство предало изменника Мазепу анафеме.</w:t>
      </w:r>
    </w:p>
    <w:p>
      <w:pPr>
        <w:pStyle w:val="PlainTex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7 июня 1709 г. русские войска выиграли генеральное сражение под Полтавой, полностью разгромив шведскую армию. В итоге шведы потеряли убитыми и пленными более 28 тыс. человек. Битва стала поворотным пунктом войны. Мощь шведской армии была подорвана, а Европа ввергнута в шок. Поначалу европейские газеты, будучи не в состоянии представить иной исход сражения, стали по привычке превозносить очередную победу Северного Льва над Русским Медведем. Но когда стали известны истинные результаты битвы, это сразу же изменило международную ситуацию. В  1709 г. воссоздается Северный Союз (в 1714 г. к нему присоединилась Пруссия). В 1710 г. русские войска овладели Ригой, Выборгом, Ревелем и другими прибалтийскими городами.</w:t>
      </w:r>
    </w:p>
    <w:p>
      <w:pPr>
        <w:pStyle w:val="PlainTex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Триумфальное шествие России было прервано Турцией. Осенью 1710 г., подстрекаемая Швецией и Англией, она объявила войну России. Петр двинул войска в Молдавию, но возле реки Прут они были окружены турецко-татарской армией, превосходившей русскую более чем в три раза. 9 июля 1711 г. русские войска сумели отбить атаку, нанеся туркам большие потери. На следующий день янычары отказались идти в бой. В свою очередь, русские войска страдали от отсутствия воды и пищи. В результате 12 июля был подписан Прутский договор, по которому Турции был возвращен Азов. Россия обязывалась срыть укрепления Таганрога, не вмешиваться в дела Польши и не поддерживать донских и запорожских казаков. Однако все завоевания России в Прибалтике были сохранены. </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 тем война со Швецией продолжалась. Предложения Петра о мире, которые он начал выдвигать сразу же после Полтавы, были отвергнуты. В 1713 — 1715 гг. русская армия овладела Финляндией, а в 1714 г. была впервые одержана крупная победа над шведским флотом у мыса Гангут. На другом театре военных действий — в шведской провинции Померании (южная Прибалтика) война шла вяло. Тем не менее, в 1717г. русские и союзные войска все же вытеснили Швецию из Германии. Более решительным действиям препятствовали противоречия внутри антишведской коалиции. В 1717 г. они привели к распаду этого союза.</w:t>
      </w:r>
    </w:p>
    <w:p>
      <w:pPr>
        <w:pStyle w:val="PlainText"/>
        <w:ind w:firstLine="720"/>
        <w:jc w:val="both"/>
        <w:rPr/>
      </w:pPr>
      <w:r>
        <w:rPr>
          <w:rFonts w:eastAsia="Times New Roman" w:cs="Times New Roman" w:ascii="Times New Roman" w:hAnsi="Times New Roman"/>
          <w:sz w:val="28"/>
          <w:szCs w:val="28"/>
        </w:rPr>
        <w:t>Начавшиеся в 1718 г. мирные переговоры со Швецией были прерваны после гибели Карла ХП. Англия настраивала Швецию на продолжение войны и восстанавливала против России другие страны. В 1719 г. Австрия, Саксония и Ганновер создали антироссийскую коалицию. Только новые победы русского флота у островов Эзель и Гренгам, а также три десанта в Швецию в 1719 — 1721 гг. заставили последнюю 30 августа 1721 г. подписать Ништадтский мир. По нему Россия оставляла за собой завоеванные ею земли, за исключением Финляндии. «Окно в Европу» было прорублено. Россия превратилась в одну из могущественнейших на континенте держав</w:t>
      </w:r>
      <w:r>
        <w:rPr>
          <w:rFonts w:eastAsia="Times New Roman" w:cs="Times New Roman" w:ascii="Times New Roman" w:hAnsi="Times New Roman"/>
          <w:sz w:val="24"/>
          <w:szCs w:val="24"/>
        </w:rPr>
        <w:t xml:space="preserve">. </w:t>
      </w:r>
    </w:p>
    <w:p>
      <w:pPr>
        <w:pStyle w:val="Normal"/>
        <w:ind w:firstLine="72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pPr>
      <w:r>
        <w:rPr>
          <w:rFonts w:eastAsia="Courier New" w:cs="Courier New" w:ascii="Courier New" w:hAnsi="Courier New"/>
          <w:b/>
          <w:bCs/>
          <w:sz w:val="32"/>
          <w:szCs w:val="32"/>
          <w:lang w:val="ru-RU"/>
        </w:rPr>
        <w:t>4. Хозяйственные реформы Петра Первого. Восстание Булавина</w:t>
      </w:r>
      <w:r>
        <w:rPr>
          <w:rFonts w:eastAsia="Courier New" w:cs="Courier New" w:ascii="Courier New" w:hAnsi="Courier New"/>
          <w:b/>
          <w:bCs/>
          <w:sz w:val="28"/>
          <w:szCs w:val="28"/>
          <w:lang w:val="ru-RU"/>
        </w:rPr>
        <w:t>.</w:t>
      </w:r>
    </w:p>
    <w:p>
      <w:pPr>
        <w:pStyle w:val="Normal"/>
        <w:ind w:firstLine="720"/>
        <w:jc w:val="both"/>
        <w:rPr>
          <w:sz w:val="28"/>
          <w:szCs w:val="28"/>
          <w:lang w:val="ru-RU"/>
        </w:rPr>
      </w:pPr>
      <w:r>
        <w:rPr>
          <w:sz w:val="28"/>
          <w:szCs w:val="28"/>
          <w:lang w:val="ru-RU"/>
        </w:rPr>
        <w:t>Северная война требовала металл и порох для пушек, сукно и шелк для мундиров, лес и парусину для флота. Все это побуждало царя вплотную заняться промышленностью и торговлей. Но наследство, полученное Петром от его «тишайшего» отца, казалось, не оставляло надежд на то, чтобы в короткий срок встать на уровень с остальной Европой. Огромная страна имела население всего 13 млн. человек, т.е. в среднем 4 человека на квадратную версту. Горожане составляли 3% всего населения. Причем даже среди этого немногочисленного городского населения далеко не все занимались торговлей и ремеслом.</w:t>
      </w:r>
    </w:p>
    <w:p>
      <w:pPr>
        <w:pStyle w:val="Normal"/>
        <w:ind w:firstLine="720"/>
        <w:jc w:val="both"/>
        <w:rPr/>
      </w:pPr>
      <w:r>
        <w:rPr>
          <w:sz w:val="28"/>
          <w:szCs w:val="28"/>
          <w:lang w:val="ru-RU"/>
        </w:rPr>
        <w:t xml:space="preserve">Правда, в </w:t>
      </w:r>
      <w:r>
        <w:rPr>
          <w:sz w:val="28"/>
          <w:szCs w:val="28"/>
        </w:rPr>
        <w:t>XVII</w:t>
      </w:r>
      <w:r>
        <w:rPr>
          <w:sz w:val="28"/>
          <w:szCs w:val="28"/>
          <w:lang w:val="ru-RU"/>
        </w:rPr>
        <w:t xml:space="preserve"> веке мы видим начало формирования специализации отдельных областей и связанное с ним некоторое оживление торговли и рост купечества, появление первых мануфактур. Но в целом большая часть России живет в условиях натурального хозяйства.</w:t>
      </w:r>
    </w:p>
    <w:p>
      <w:pPr>
        <w:pStyle w:val="Normal"/>
        <w:ind w:firstLine="720"/>
        <w:jc w:val="both"/>
        <w:rPr>
          <w:sz w:val="28"/>
          <w:szCs w:val="28"/>
          <w:lang w:val="ru-RU"/>
        </w:rPr>
      </w:pPr>
      <w:r>
        <w:rPr>
          <w:sz w:val="28"/>
          <w:szCs w:val="28"/>
          <w:lang w:val="ru-RU"/>
        </w:rPr>
        <w:t>В этих условиях ликвидация технико-экономической отсталости возможна только путем государственного вмешательства сверху. Петр хотел поставить торговлю и промышленность на службу уже не личных, а государственных интересов.</w:t>
      </w:r>
    </w:p>
    <w:p>
      <w:pPr>
        <w:pStyle w:val="Normal"/>
        <w:ind w:firstLine="720"/>
        <w:jc w:val="both"/>
        <w:rPr>
          <w:sz w:val="28"/>
          <w:szCs w:val="28"/>
          <w:lang w:val="ru-RU"/>
        </w:rPr>
      </w:pPr>
      <w:r>
        <w:rPr>
          <w:sz w:val="28"/>
          <w:szCs w:val="28"/>
          <w:lang w:val="ru-RU"/>
        </w:rPr>
        <w:t>Понимая, что Россия обладает огромными запасами минералов, царь решает взяться за их разработку. По всей стране ездили выписанные за рубежом и русские рудознатцы. «Искали и находили то серебряные руды, то «краску марену», то каменный уголь, то селитру, торф и пр.» (А. Г. Брикнер История Петра Великого Т.2). Но особенно важным в условиях северной войны был поиск железных руд. В короткие сроки на Урале создается целый металлургический комплекс. В первое десятилетие на Урале создаются и другие заводы: Каменский, Уктусский, Алпатьевский,  одновременно строятся металлургические заводы на Устюжне и Белоозере. За пять лет было основано не менее 11 казенных заводов, давших столь нужный стране металл. Одновременно строятся мануфактуры в легкой промышленности. Еще в 1696-1697 в Преображенском был основан Хамовный двор для производства парусины. В 1719 г. Это уже огромное предприятие, где работало свыше 1200 человек.</w:t>
      </w:r>
    </w:p>
    <w:p>
      <w:pPr>
        <w:pStyle w:val="Normal"/>
        <w:ind w:firstLine="720"/>
        <w:jc w:val="both"/>
        <w:rPr>
          <w:sz w:val="28"/>
          <w:szCs w:val="28"/>
          <w:lang w:val="ru-RU"/>
        </w:rPr>
      </w:pPr>
      <w:r>
        <w:rPr>
          <w:sz w:val="28"/>
          <w:szCs w:val="28"/>
          <w:lang w:val="ru-RU"/>
        </w:rPr>
        <w:t>Одновременно с собственной промышленностью государство организовало и собственную торговлю. Это достигалось введением государственных монополий, весьма прибыльных для казны, но разорительных для народа.</w:t>
      </w:r>
    </w:p>
    <w:p>
      <w:pPr>
        <w:pStyle w:val="Normal"/>
        <w:ind w:firstLine="720"/>
        <w:jc w:val="both"/>
        <w:rPr>
          <w:sz w:val="28"/>
          <w:szCs w:val="28"/>
          <w:lang w:val="ru-RU"/>
        </w:rPr>
      </w:pPr>
      <w:r>
        <w:rPr>
          <w:sz w:val="28"/>
          <w:szCs w:val="28"/>
          <w:lang w:val="ru-RU"/>
        </w:rPr>
        <w:t xml:space="preserve">Отрицательно сказывались на торговле некоторые плохо продуманные административные меры. В 1713 г. Царским указом был жестко ограничен русский экспорт через Архангельск. Отныне товары должны были направляться в Петербург. Несмотря на большее географическое и климатическое удобство новый порт был совершенно не приспособлен для торговли (отсутствовали торговые склады и помещения). Более того, Петр возжелал своей волей создать не только главный порт России, но и петербургское купечество. Несколько купцов с семьями насильно были переселены в новую столицу. Насильственные  переселение вообще были одним из любимых методов решения Петром экономических проблем. Для строительства Петербурга было мобилизовано 40 тысяч крестьян, этот контингент постоянно пополнялся новыми несчастными взамен умерших от тяжкого труда и малярии. </w:t>
      </w:r>
    </w:p>
    <w:p>
      <w:pPr>
        <w:pStyle w:val="Normal"/>
        <w:ind w:firstLine="720"/>
        <w:jc w:val="both"/>
        <w:rPr/>
      </w:pPr>
      <w:r>
        <w:rPr>
          <w:sz w:val="28"/>
          <w:szCs w:val="28"/>
          <w:lang w:val="ru-RU"/>
        </w:rPr>
        <w:t xml:space="preserve">Обеднение и упадок некогда богатейших купеческих фирм, разорение городов, бегство жителей – это была та высокая цена, которую заплатили русские купцы, горожане за успех Северной войны, финансируя её расходы, лишаясь своих барышей вследствие жесткой монопольной политики и различных ограничений, вошедших в практику экономической политики Петра с начала </w:t>
      </w:r>
      <w:r>
        <w:rPr>
          <w:sz w:val="28"/>
          <w:szCs w:val="28"/>
        </w:rPr>
        <w:t>XVIII</w:t>
      </w:r>
      <w:r>
        <w:rPr>
          <w:sz w:val="28"/>
          <w:szCs w:val="28"/>
          <w:lang w:val="ru-RU"/>
        </w:rPr>
        <w:t xml:space="preserve"> века.</w:t>
      </w:r>
    </w:p>
    <w:p>
      <w:pPr>
        <w:pStyle w:val="Normal"/>
        <w:ind w:firstLine="720"/>
        <w:jc w:val="both"/>
        <w:rPr>
          <w:sz w:val="28"/>
          <w:szCs w:val="28"/>
          <w:lang w:val="ru-RU"/>
        </w:rPr>
      </w:pPr>
      <w:r>
        <w:rPr>
          <w:sz w:val="28"/>
          <w:szCs w:val="28"/>
          <w:lang w:val="ru-RU"/>
        </w:rPr>
        <w:t xml:space="preserve">Не меньшие тяготы несли и русские крестьяне. Они поставляли армии рекрутов, давали подводы и лошадей, несли натуральные и денежные повинности. Не удивительно, что бегство крестьян и посадских целыми семьями стало характерной чертой Петровского времени. Некоторые из беглых становились разбойниками, многие находили приют на Дону. Игнорируя неписанный казачий закон «с Дону выдачи нет», Петр отправил туда летом сыщика, чтобы освидетельствовать и вывезти под конвоем беглых. Его отряды чинили многие насилия и вызвали сопротивление не только вчерашних крестьян, но и коренных казаков. Кондратий Булавин в ночь на 9 октября окружил с двумя сотнями человек лагерь князя и перебил всех. </w:t>
      </w:r>
    </w:p>
    <w:p>
      <w:pPr>
        <w:pStyle w:val="Normal"/>
        <w:ind w:firstLine="720"/>
        <w:jc w:val="both"/>
        <w:rPr>
          <w:sz w:val="28"/>
          <w:szCs w:val="28"/>
          <w:lang w:val="ru-RU"/>
        </w:rPr>
      </w:pPr>
      <w:r>
        <w:rPr>
          <w:sz w:val="28"/>
          <w:szCs w:val="28"/>
          <w:lang w:val="ru-RU"/>
        </w:rPr>
        <w:t>Восстание в разгар Северной войны, когда боевые действия шли на Украине, было очень опасным. Петр не без основания опасался создания коалиции шведов, крымского хана и Булавина. Для усмирения бунта был направлен карательный отряд под командованием В. В. Булавина, брата убитого Булавиным сыщика. В июне 1708 года казаки подступили к Азову, где потерпели поражение. Решающую роль в их поражении сыграла корабельная артиллерия.</w:t>
      </w:r>
    </w:p>
    <w:p>
      <w:pPr>
        <w:pStyle w:val="Normal"/>
        <w:ind w:firstLine="720"/>
        <w:jc w:val="both"/>
        <w:rPr>
          <w:sz w:val="28"/>
          <w:szCs w:val="28"/>
          <w:lang w:val="ru-RU"/>
        </w:rPr>
      </w:pPr>
      <w:r>
        <w:rPr>
          <w:sz w:val="28"/>
          <w:szCs w:val="28"/>
          <w:lang w:val="ru-RU"/>
        </w:rPr>
        <w:t>Как и в случае с Разиным, восстание продолжалось некоторое время после гибели атамана: военные действия переместились на Волгу, где повстанцам удалось овладеть Царицыном и захватить Саратов. Но к осени бунтовщики были разгромлены. Сопротивление не могло остановить преобразователя в его реформах.</w:t>
      </w:r>
    </w:p>
    <w:p>
      <w:pPr>
        <w:pStyle w:val="Normal"/>
        <w:ind w:firstLine="720"/>
        <w:jc w:val="both"/>
        <w:rPr>
          <w:sz w:val="28"/>
          <w:szCs w:val="28"/>
          <w:lang w:val="ru-RU"/>
        </w:rPr>
      </w:pPr>
      <w:r>
        <w:rPr>
          <w:sz w:val="28"/>
          <w:szCs w:val="28"/>
          <w:lang w:val="ru-RU"/>
        </w:rPr>
        <w:t>Однако Петр вносит некоторые коррективы в свою хозяйственную политику. В 1717 году он отказался от монополий на продажу за границей некоторых ходовых товаров. По указу 1719 года государь определил «казенным товарам быть только двум: поташу и смольчугу» Эти меры знаменовали собой новый этап торговопромышленной политики: фактически провозглашалась свобода торговли. Одновременно с частной торговлей поощрялось и частное предпринимательство. «Берг-привилегия» 1719 года разрешала всем жителям не зависимо от социального статуса, отыскивать руды и основывать заводы.  Найденные образцы руды надо было только предъявить в ведавшую полезными ископаемыми Берг-коллегию, которая, проверив их качество, передавала заводчику месторождение.</w:t>
      </w:r>
    </w:p>
    <w:p>
      <w:pPr>
        <w:pStyle w:val="Normal"/>
        <w:ind w:firstLine="720"/>
        <w:jc w:val="both"/>
        <w:rPr>
          <w:sz w:val="28"/>
          <w:szCs w:val="28"/>
          <w:lang w:val="ru-RU"/>
        </w:rPr>
      </w:pPr>
      <w:r>
        <w:rPr>
          <w:sz w:val="28"/>
          <w:szCs w:val="28"/>
          <w:lang w:val="ru-RU"/>
        </w:rPr>
        <w:t>Развитием промышленности ведала Мануфактур-коллегия. В 20-е годы целый ряд заводов передается в частные руки. Еще в 1702 году Невьянский металлургический завод был передан Никите Демидову, бывшему тульскому кузнецу-оружейнику.</w:t>
      </w:r>
    </w:p>
    <w:p>
      <w:pPr>
        <w:pStyle w:val="Normal"/>
        <w:ind w:firstLine="720"/>
        <w:jc w:val="both"/>
        <w:rPr>
          <w:sz w:val="28"/>
          <w:szCs w:val="28"/>
          <w:lang w:val="ru-RU"/>
        </w:rPr>
      </w:pPr>
      <w:r>
        <w:rPr>
          <w:sz w:val="28"/>
          <w:szCs w:val="28"/>
          <w:lang w:val="ru-RU"/>
        </w:rPr>
        <w:t>Существенную помощь предпринимателям оказывал и таможенный тариф 1724 года. Он устанавливал размер пошлин на заграничные товары в зависимости от наличия или отсутствия отечественных аналогов, чтобы стимулировать собственных производителей.</w:t>
      </w:r>
    </w:p>
    <w:p>
      <w:pPr>
        <w:pStyle w:val="Normal"/>
        <w:ind w:firstLine="720"/>
        <w:jc w:val="both"/>
        <w:rPr>
          <w:sz w:val="28"/>
          <w:szCs w:val="28"/>
          <w:lang w:val="ru-RU"/>
        </w:rPr>
      </w:pPr>
      <w:r>
        <w:rPr>
          <w:sz w:val="28"/>
          <w:szCs w:val="28"/>
          <w:lang w:val="ru-RU"/>
        </w:rPr>
        <w:t>К концу  царствования Петра Первого внутренний рынок получил достаточно металла и страна стала экспортировать железо, год от года все больше.</w:t>
      </w:r>
    </w:p>
    <w:p>
      <w:pPr>
        <w:pStyle w:val="Normal"/>
        <w:ind w:firstLine="720"/>
        <w:jc w:val="both"/>
        <w:rPr>
          <w:sz w:val="28"/>
          <w:szCs w:val="28"/>
          <w:lang w:val="ru-RU"/>
        </w:rPr>
      </w:pPr>
      <w:r>
        <w:rPr>
          <w:sz w:val="28"/>
          <w:szCs w:val="28"/>
          <w:lang w:val="ru-RU"/>
        </w:rPr>
        <w:t>Труд на заводах был крепостным. Вольнонаемные рабочие, согласно переписи 1744-1745 гг. составляли не более 1.7 % их общего числа. Этому способствовал указ января 1721 года, разрешавший заводам покупать крепостных крестьян.</w:t>
      </w:r>
    </w:p>
    <w:p>
      <w:pPr>
        <w:pStyle w:val="Normal"/>
        <w:ind w:firstLine="720"/>
        <w:jc w:val="both"/>
        <w:rPr>
          <w:sz w:val="28"/>
          <w:szCs w:val="28"/>
          <w:lang w:val="ru-RU"/>
        </w:rPr>
      </w:pPr>
      <w:r>
        <w:rPr>
          <w:sz w:val="28"/>
          <w:szCs w:val="28"/>
          <w:lang w:val="ru-RU"/>
        </w:rPr>
        <w:t>Тяжелую руку государственного регулирования испытывали на себе и купцы. Государственными органами, тяготевшими над ними, были Коммерц-коллегия и главный магистрат. Правительство стремилось навязать негоциантам создание компаний. Компании привлекали Петра не сколько большими возможностями, сколько удобством для контроля и налогообложения. В указе об учреждении компаний были характерные для Петровской эпохи слова: «буде волею не похотят, хотя в неволе» брать купцов в компании. Эти добровольно-принудительные объединения купцов действовали как в промышленности, так и в торговле.</w:t>
      </w:r>
    </w:p>
    <w:p>
      <w:pPr>
        <w:pStyle w:val="Normal"/>
        <w:ind w:firstLine="720"/>
        <w:jc w:val="both"/>
        <w:rPr/>
      </w:pPr>
      <w:r>
        <w:rPr>
          <w:sz w:val="28"/>
          <w:szCs w:val="28"/>
          <w:lang w:val="ru-RU"/>
        </w:rPr>
        <w:t xml:space="preserve">Таковы противоречивые итоги хозяйственных реформ Петра Первого. Промышленный подъем и частичное преодоление технической отсталости от европейских стран достигались торможением капиталистических тенденций в экономике. Несмотря на хозяйственные успехи первой четверти </w:t>
      </w:r>
      <w:r>
        <w:rPr>
          <w:sz w:val="28"/>
          <w:szCs w:val="28"/>
        </w:rPr>
        <w:t>XVIII</w:t>
      </w:r>
      <w:r>
        <w:rPr>
          <w:sz w:val="28"/>
          <w:szCs w:val="28"/>
          <w:lang w:val="ru-RU"/>
        </w:rPr>
        <w:t xml:space="preserve"> века, Россия оставалась страной с крепостнической экономикой, с решительным преобладанием сельского хозяйства над промышленностью и сельского населения над городским. </w:t>
      </w:r>
    </w:p>
    <w:p>
      <w:pPr>
        <w:pStyle w:val="Normal"/>
        <w:rPr>
          <w:rFonts w:ascii="Courier New" w:hAnsi="Courier New" w:eastAsia="Courier New" w:cs="Courier New"/>
          <w:b/>
          <w:b/>
          <w:bCs/>
          <w:i/>
          <w:i/>
          <w:iCs/>
          <w:sz w:val="32"/>
          <w:szCs w:val="32"/>
          <w:lang w:val="ru-RU"/>
        </w:rPr>
      </w:pPr>
      <w:r>
        <w:rPr>
          <w:rFonts w:eastAsia="Courier New" w:cs="Courier New" w:ascii="Courier New" w:hAnsi="Courier New"/>
          <w:b/>
          <w:bCs/>
          <w:i/>
          <w:iCs/>
          <w:sz w:val="32"/>
          <w:szCs w:val="32"/>
          <w:lang w:val="ru-RU"/>
        </w:rPr>
      </w:r>
    </w:p>
    <w:p>
      <w:pPr>
        <w:pStyle w:val="Normal"/>
        <w:rPr>
          <w:rFonts w:ascii="Courier New" w:hAnsi="Courier New" w:eastAsia="Courier New" w:cs="Courier New"/>
          <w:b/>
          <w:b/>
          <w:bCs/>
          <w:i/>
          <w:i/>
          <w:iCs/>
          <w:sz w:val="32"/>
          <w:szCs w:val="32"/>
          <w:lang w:val="ru-RU"/>
        </w:rPr>
      </w:pPr>
      <w:r>
        <w:rPr>
          <w:rFonts w:eastAsia="Courier New" w:cs="Courier New" w:ascii="Courier New" w:hAnsi="Courier New"/>
          <w:b/>
          <w:bCs/>
          <w:i/>
          <w:iCs/>
          <w:sz w:val="32"/>
          <w:szCs w:val="32"/>
          <w:lang w:val="ru-RU"/>
        </w:rPr>
        <w:t>5.Административные преобразования</w:t>
      </w:r>
    </w:p>
    <w:p>
      <w:pPr>
        <w:pStyle w:val="Normal"/>
        <w:jc w:val="center"/>
        <w:rPr>
          <w:rFonts w:ascii="Courier New" w:hAnsi="Courier New" w:eastAsia="Courier New" w:cs="Courier New"/>
          <w:b/>
          <w:b/>
          <w:bCs/>
          <w:i/>
          <w:i/>
          <w:iCs/>
          <w:sz w:val="24"/>
          <w:szCs w:val="24"/>
          <w:lang w:val="ru-RU"/>
        </w:rPr>
      </w:pPr>
      <w:r>
        <w:rPr>
          <w:rFonts w:eastAsia="Courier New" w:cs="Courier New" w:ascii="Courier New" w:hAnsi="Courier New"/>
          <w:b/>
          <w:bCs/>
          <w:i/>
          <w:iCs/>
          <w:sz w:val="24"/>
          <w:szCs w:val="24"/>
          <w:lang w:val="ru-RU"/>
        </w:rPr>
      </w:r>
    </w:p>
    <w:p>
      <w:pPr>
        <w:pStyle w:val="Normal"/>
        <w:widowControl w:val="false"/>
        <w:tabs>
          <w:tab w:val="clear" w:pos="720"/>
          <w:tab w:val="left" w:pos="576" w:leader="none"/>
          <w:tab w:val="left" w:pos="3600" w:leader="none"/>
          <w:tab w:val="left" w:pos="7056" w:leader="none"/>
        </w:tabs>
        <w:jc w:val="both"/>
        <w:rPr/>
      </w:pPr>
      <w:r>
        <w:rPr>
          <w:sz w:val="24"/>
          <w:szCs w:val="24"/>
          <w:lang w:val="ru-RU"/>
        </w:rPr>
        <w:tab/>
      </w:r>
      <w:r>
        <w:rPr>
          <w:sz w:val="28"/>
          <w:szCs w:val="28"/>
          <w:lang w:val="ru-RU"/>
        </w:rPr>
        <w:t xml:space="preserve">С 1708 г.  Петр начал  перестраивать  старые  органы власти и управления и заменять их новыми. В результате к концу  первой  четверти  </w:t>
      </w:r>
      <w:r>
        <w:rPr>
          <w:sz w:val="28"/>
          <w:szCs w:val="28"/>
        </w:rPr>
        <w:t>XVIII</w:t>
      </w:r>
      <w:r>
        <w:rPr>
          <w:sz w:val="28"/>
          <w:szCs w:val="28"/>
          <w:lang w:val="ru-RU"/>
        </w:rPr>
        <w:t xml:space="preserve">  в.  сложилась  следующая система органов власти и управления.</w:t>
      </w:r>
    </w:p>
    <w:p>
      <w:pPr>
        <w:pStyle w:val="Normal"/>
        <w:widowControl w:val="false"/>
        <w:tabs>
          <w:tab w:val="clear" w:pos="720"/>
          <w:tab w:val="left" w:pos="576" w:leader="none"/>
          <w:tab w:val="left" w:pos="3600" w:leader="none"/>
          <w:tab w:val="left" w:pos="7056" w:leader="none"/>
        </w:tabs>
        <w:jc w:val="both"/>
        <w:rPr>
          <w:sz w:val="28"/>
          <w:szCs w:val="28"/>
          <w:lang w:val="ru-RU"/>
        </w:rPr>
      </w:pPr>
      <w:r>
        <w:rPr>
          <w:sz w:val="28"/>
          <w:szCs w:val="28"/>
          <w:lang w:val="ru-RU"/>
        </w:rPr>
        <w:tab/>
        <w:t>Вся полнота законодательной,  исполнительной,  и су</w:t>
        <w:softHyphen/>
        <w:t>дебной  власти  сосредоточилась  в руках Петра,  который после завершения Северной войны получил титул  императо</w:t>
        <w:softHyphen/>
        <w:t>ра.  В 1711 г. был создан новый высший орган исполнитель</w:t>
        <w:softHyphen/>
        <w:t>ной и судебной власти - Сенат, обладавший и значительны</w:t>
        <w:softHyphen/>
        <w:t>ми  законодательными  функциями.  Он принципиально отли</w:t>
        <w:softHyphen/>
        <w:t>чался от своего предшественника - Боярской думы.</w:t>
      </w:r>
    </w:p>
    <w:p>
      <w:pPr>
        <w:pStyle w:val="Normal"/>
        <w:widowControl w:val="false"/>
        <w:tabs>
          <w:tab w:val="clear" w:pos="720"/>
          <w:tab w:val="left" w:pos="576" w:leader="none"/>
          <w:tab w:val="left" w:pos="3600" w:leader="none"/>
          <w:tab w:val="left" w:pos="7056" w:leader="none"/>
        </w:tabs>
        <w:jc w:val="both"/>
        <w:rPr/>
      </w:pPr>
      <w:r>
        <w:rPr>
          <w:sz w:val="28"/>
          <w:szCs w:val="28"/>
          <w:lang w:val="ru-RU"/>
        </w:rPr>
        <w:tab/>
        <w:t>Члены совета назначались императором. В порядке осу</w:t>
        <w:softHyphen/>
        <w:t>ществления исполнительной власти  Сенат издавал  указы, имевшие  силу  закона.  В  1722  г.  во главе Сената был поставлен генерал-прокурор, на которого возлагался конт</w:t>
        <w:softHyphen/>
        <w:t>роль за деятельностью всех правительственных учреждений. Генерал-прокурор должен был выполнять функции "ока госу</w:t>
        <w:softHyphen/>
        <w:t>дарства". Этот контроль он осуществлял через прокуроров, назначаемых во все правительственные учреждения.  В пер</w:t>
        <w:softHyphen/>
        <w:t xml:space="preserve">вой  четверти  </w:t>
      </w:r>
      <w:r>
        <w:rPr>
          <w:sz w:val="28"/>
          <w:szCs w:val="28"/>
        </w:rPr>
        <w:t>XVIII</w:t>
      </w:r>
      <w:r>
        <w:rPr>
          <w:sz w:val="28"/>
          <w:szCs w:val="28"/>
          <w:lang w:val="ru-RU"/>
        </w:rPr>
        <w:t xml:space="preserve"> в. к системе прокуроров добавилась система фискалов,  возглавляемая оберфискалом. В обязан</w:t>
        <w:softHyphen/>
        <w:t>ности  фискалов входило донесение обо всех злоупотребле</w:t>
        <w:softHyphen/>
        <w:t>ниях учреждений и должностных лиц,  нарушавших "казенный интерес".</w:t>
      </w:r>
    </w:p>
    <w:p>
      <w:pPr>
        <w:pStyle w:val="Normal"/>
        <w:widowControl w:val="false"/>
        <w:tabs>
          <w:tab w:val="clear" w:pos="720"/>
          <w:tab w:val="left" w:pos="576" w:leader="none"/>
          <w:tab w:val="left" w:pos="3600" w:leader="none"/>
          <w:tab w:val="left" w:pos="7056" w:leader="none"/>
        </w:tabs>
        <w:jc w:val="both"/>
        <w:rPr>
          <w:sz w:val="28"/>
          <w:szCs w:val="28"/>
          <w:lang w:val="ru-RU"/>
        </w:rPr>
      </w:pPr>
      <w:r>
        <w:rPr>
          <w:sz w:val="28"/>
          <w:szCs w:val="28"/>
          <w:lang w:val="ru-RU"/>
        </w:rPr>
        <w:tab/>
        <w:t>Никак не соответствовали новым  условиям  и  задачам приказная система,  сложившаяся при Боярской думе. Воз</w:t>
        <w:softHyphen/>
        <w:t>никшие в разное время приказы  (Посольский,  Стрелецкий, Поместный,  Сибирский,  Казанский, Малороссийский и др.) сильно  различались  по  своему  характеру  и  функциям. Распоряжения  и  указы  приказов  зачастую противоречили друг другу,  создавая невообразимую путаницу  и  надолго задерживая решение неотложных вопросов.</w:t>
      </w:r>
    </w:p>
    <w:p>
      <w:pPr>
        <w:pStyle w:val="Normal"/>
        <w:widowControl w:val="false"/>
        <w:tabs>
          <w:tab w:val="clear" w:pos="720"/>
          <w:tab w:val="left" w:pos="576" w:leader="none"/>
          <w:tab w:val="left" w:pos="3600" w:leader="none"/>
          <w:tab w:val="left" w:pos="7056" w:leader="none"/>
        </w:tabs>
        <w:jc w:val="both"/>
        <w:rPr>
          <w:sz w:val="28"/>
          <w:szCs w:val="28"/>
          <w:lang w:val="ru-RU"/>
        </w:rPr>
      </w:pPr>
      <w:r>
        <w:rPr>
          <w:sz w:val="28"/>
          <w:szCs w:val="28"/>
          <w:lang w:val="ru-RU"/>
        </w:rPr>
        <w:tab/>
        <w:t>Взамен устаревшей системе приказов в  1717-1718  гг. было создано 12 коллегий, каждая из которых ведала опре</w:t>
        <w:softHyphen/>
        <w:t>деленной отраслью или сферой  управления  и  подчинялась Сенату.  Главными  считались три коллегии:  Иностранная, Военная и Адмиралтейство.  В компетенцию Комерц-,  Ману</w:t>
        <w:softHyphen/>
        <w:t>фактур-  и  Берг - коллегии входили вопросы торговли и промышленности. Три коллегии ведали финансами: Камер-колле</w:t>
        <w:softHyphen/>
        <w:t>гия  - доходами,  Штатс-коллегия - расходами,  а Ревизи</w:t>
        <w:softHyphen/>
        <w:t>он-коллегия контролировала поступления доходов, сбор по</w:t>
        <w:softHyphen/>
        <w:t>датей, налогов, пошлин, правильность расходования учреж</w:t>
        <w:softHyphen/>
        <w:t>дениями отпущенных им сумм.  Юстиц-коллегия ведала граж</w:t>
        <w:softHyphen/>
        <w:t>данским   судопроизводством,  а Вотчинная, учрежденная несколько позже, - дворянским землевладением. Был создан еще Главный магистрат, ведавший всем посадским населени</w:t>
        <w:softHyphen/>
        <w:t>ем;  ему подчинялись магистраты и ратуши  всех  городов. Коллегии  получили право издавать указы по тем вопросам, которые входили в их ведение.</w:t>
      </w:r>
    </w:p>
    <w:p>
      <w:pPr>
        <w:pStyle w:val="Normal"/>
        <w:widowControl w:val="false"/>
        <w:tabs>
          <w:tab w:val="clear" w:pos="720"/>
          <w:tab w:val="left" w:pos="576" w:leader="none"/>
          <w:tab w:val="left" w:pos="3600" w:leader="none"/>
          <w:tab w:val="left" w:pos="7056" w:leader="none"/>
        </w:tabs>
        <w:jc w:val="both"/>
        <w:rPr>
          <w:sz w:val="28"/>
          <w:szCs w:val="28"/>
          <w:lang w:val="ru-RU"/>
        </w:rPr>
      </w:pPr>
      <w:r>
        <w:rPr>
          <w:sz w:val="28"/>
          <w:szCs w:val="28"/>
          <w:lang w:val="ru-RU"/>
        </w:rPr>
        <w:tab/>
        <w:t>Кроме коллегий  было создано несколько контор, канцелярий, департаментов, приказов, функции которых бы</w:t>
        <w:softHyphen/>
        <w:t>ли также четко разграничены.  Одни из них,  например Ге</w:t>
        <w:softHyphen/>
        <w:t>рольдмейстерская  контора,  ведавшая  службой  и  произ</w:t>
        <w:softHyphen/>
        <w:t>водством  в чины дворян;  Преображенский приказ и Тайная канцелярия, ведавшие делами о государственных преступле</w:t>
        <w:softHyphen/>
        <w:t>ниях, подчинялись Сенату, другие - Монетный департамент, Соляная контора,  Межевая канцелярия и др. - подчинялись одной из коллегий.</w:t>
      </w:r>
    </w:p>
    <w:p>
      <w:pPr>
        <w:pStyle w:val="Normal"/>
        <w:widowControl w:val="false"/>
        <w:tabs>
          <w:tab w:val="clear" w:pos="720"/>
          <w:tab w:val="left" w:pos="576" w:leader="none"/>
          <w:tab w:val="left" w:pos="3600" w:leader="none"/>
          <w:tab w:val="left" w:pos="7056" w:leader="none"/>
        </w:tabs>
        <w:jc w:val="both"/>
        <w:rPr>
          <w:sz w:val="28"/>
          <w:szCs w:val="28"/>
          <w:lang w:val="ru-RU"/>
        </w:rPr>
      </w:pPr>
      <w:r>
        <w:rPr>
          <w:sz w:val="28"/>
          <w:szCs w:val="28"/>
          <w:lang w:val="ru-RU"/>
        </w:rPr>
        <w:tab/>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Так, Смоленская и Архангелогородская губернии своим размером мало отличались от современных  областей, а  Московская  губерния  охватывала весь густонаселенный центр,  территорию современных Владимирской, Ивановской, Калужской,  Тверской,  Костромской,  Московской,  Ря</w:t>
        <w:softHyphen/>
        <w:t>занской, Тульской и Ярославской областей, на которой жи</w:t>
        <w:softHyphen/>
        <w:t>ла почти половина всего населения страны. В число губер</w:t>
        <w:softHyphen/>
        <w:t>ний вошли Петербургская, Киевская, Казанская, Азовская и Сибирская.</w:t>
      </w:r>
    </w:p>
    <w:p>
      <w:pPr>
        <w:pStyle w:val="Normal"/>
        <w:widowControl w:val="false"/>
        <w:tabs>
          <w:tab w:val="clear" w:pos="720"/>
          <w:tab w:val="left" w:pos="576" w:leader="none"/>
          <w:tab w:val="left" w:pos="3600" w:leader="none"/>
          <w:tab w:val="left" w:pos="7056" w:leader="none"/>
        </w:tabs>
        <w:jc w:val="both"/>
        <w:rPr>
          <w:sz w:val="28"/>
          <w:szCs w:val="28"/>
          <w:lang w:val="ru-RU"/>
        </w:rPr>
      </w:pPr>
      <w:r>
        <w:rPr>
          <w:sz w:val="28"/>
          <w:szCs w:val="28"/>
          <w:lang w:val="ru-RU"/>
        </w:rPr>
        <w:tab/>
        <w:t>Во главе губернии стоял назначаемый  царем  губерна</w:t>
        <w:softHyphen/>
        <w:t>тор,  сосредоточивавший  в  своих руках исполнительную и суд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w:t>
        <w:softHyphen/>
        <w:t>легиям, распоряжения и указы которых зачастую противоречили друг другу.</w:t>
      </w:r>
    </w:p>
    <w:p>
      <w:pPr>
        <w:pStyle w:val="Normal"/>
        <w:widowControl w:val="false"/>
        <w:tabs>
          <w:tab w:val="clear" w:pos="720"/>
          <w:tab w:val="left" w:pos="576" w:leader="none"/>
          <w:tab w:val="left" w:pos="3600" w:leader="none"/>
          <w:tab w:val="left" w:pos="7056" w:leader="none"/>
        </w:tabs>
        <w:spacing w:before="0" w:after="480"/>
        <w:jc w:val="both"/>
        <w:rPr>
          <w:sz w:val="28"/>
          <w:szCs w:val="28"/>
          <w:lang w:val="ru-RU"/>
        </w:rPr>
      </w:pPr>
      <w:r>
        <w:rPr>
          <w:sz w:val="28"/>
          <w:szCs w:val="28"/>
          <w:lang w:val="ru-RU"/>
        </w:rPr>
        <w:tab/>
        <w:t>Губернии в  1719  г.  были  разделены  на провинции, число которых равнялось 50. Во главе провинции стоял во</w:t>
        <w:softHyphen/>
        <w:t>евода с канцелярией при нем.  Провинции, в свою очередь, делились на уезды с воеводой и уездной  кан</w:t>
        <w:softHyphen/>
        <w:t>целярией.  Некоторое  время в царствование Петра уездная администрация была заменена выборным земским комисса</w:t>
        <w:softHyphen/>
        <w:t>ром из местных дворян или отставных офицеров.  Его функ</w:t>
        <w:softHyphen/>
        <w:t>ции ограничивались сбором подушной  подати,  наблюдением за выполнением казенных повинностей,  задержанием беглых крестьян.  Подчинялся  земский  комиссар  провинциальной канцелярии.  В  1713  г.  местному  дворянству было пре</w:t>
        <w:softHyphen/>
        <w:t>доставлено выбирать по  8-12  ландратов  (советников  от дворян уезда) в помощь губернатору, а после введения по</w:t>
        <w:softHyphen/>
        <w:t>душной подати были созданы полковые дистрикты. Квартиро</w:t>
        <w:softHyphen/>
        <w:t>вавшие в  них воинские части наблюдали за сбором податей и пресекали  проявления  недовольства  и  антифеодальные выступления. Роспись чинов 24 января 1722 г.,  табель  о  рангах, вводила новую классификацию служащего люда.  Все новые уч</w:t>
        <w:softHyphen/>
        <w:t>режденные должности - все с иностранными названиями, ла</w:t>
        <w:softHyphen/>
        <w:t>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Аналогичная лестница с 14 ступенями чинов вводилась во флоте и прид</w:t>
        <w:softHyphen/>
        <w:t>ворной службе. Этот учредительный акт реформированного русского чи</w:t>
        <w:softHyphen/>
        <w:t>новничества,  ставил бюрократическую иерархию, заслуги и выслуги, на место аристократической иерархии породы, ро</w:t>
        <w:softHyphen/>
        <w:t>дословной книги. В одной из статей, присоединенных к та</w:t>
        <w:softHyphen/>
        <w:t>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w:t>
        <w:softHyphen/>
        <w:t xml:space="preserve">жения не дается, пока они государю и отечеству заслуг не покажут.  </w:t>
      </w:r>
    </w:p>
    <w:p>
      <w:pPr>
        <w:pStyle w:val="Normal"/>
        <w:widowControl w:val="false"/>
        <w:tabs>
          <w:tab w:val="clear" w:pos="720"/>
          <w:tab w:val="left" w:pos="576" w:leader="none"/>
          <w:tab w:val="left" w:pos="3600" w:leader="none"/>
          <w:tab w:val="left" w:pos="7056" w:leader="none"/>
        </w:tabs>
        <w:spacing w:before="0" w:after="480"/>
        <w:jc w:val="both"/>
        <w:rPr>
          <w:rFonts w:ascii="Courier New" w:hAnsi="Courier New" w:eastAsia="Courier New" w:cs="Courier New"/>
          <w:b/>
          <w:b/>
          <w:bCs/>
          <w:i/>
          <w:i/>
          <w:iCs/>
          <w:sz w:val="32"/>
          <w:szCs w:val="32"/>
          <w:lang w:val="ru-RU"/>
        </w:rPr>
      </w:pPr>
      <w:r>
        <w:rPr>
          <w:rFonts w:eastAsia="Courier New" w:cs="Courier New" w:ascii="Courier New" w:hAnsi="Courier New"/>
          <w:b/>
          <w:bCs/>
          <w:i/>
          <w:iCs/>
          <w:sz w:val="32"/>
          <w:szCs w:val="32"/>
          <w:lang w:val="ru-RU"/>
        </w:rPr>
        <w:t>6. Культура при Петре Великом.</w:t>
      </w:r>
    </w:p>
    <w:p>
      <w:pPr>
        <w:pStyle w:val="Normal"/>
        <w:ind w:firstLine="708"/>
        <w:jc w:val="both"/>
        <w:rPr>
          <w:sz w:val="28"/>
          <w:szCs w:val="28"/>
          <w:lang w:val="ru-RU"/>
        </w:rPr>
      </w:pPr>
      <w:r>
        <w:rPr>
          <w:sz w:val="28"/>
          <w:szCs w:val="28"/>
          <w:lang w:val="ru-RU"/>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708"/>
        <w:jc w:val="both"/>
        <w:rPr>
          <w:sz w:val="28"/>
          <w:szCs w:val="28"/>
          <w:lang w:val="ru-RU"/>
        </w:rPr>
      </w:pPr>
      <w:r>
        <w:rPr>
          <w:sz w:val="28"/>
          <w:szCs w:val="28"/>
          <w:lang w:val="ru-RU"/>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708"/>
        <w:jc w:val="both"/>
        <w:rPr>
          <w:sz w:val="28"/>
          <w:szCs w:val="28"/>
          <w:lang w:val="ru-RU"/>
        </w:rPr>
      </w:pPr>
      <w:r>
        <w:rPr>
          <w:sz w:val="28"/>
          <w:szCs w:val="28"/>
          <w:lang w:val="ru-RU"/>
        </w:rPr>
        <w:t xml:space="preserve">Одновременно с реформой в сфере образования бурное развитие получило развитие издательского дела. В 1708 г. Петр ввел вместо церковнославянского новый гражданский шрифт. Были созданы новые типографии в Москве и др. городах. </w:t>
      </w:r>
    </w:p>
    <w:p>
      <w:pPr>
        <w:pStyle w:val="Normal"/>
        <w:ind w:firstLine="708"/>
        <w:jc w:val="both"/>
        <w:rPr>
          <w:sz w:val="28"/>
          <w:szCs w:val="28"/>
          <w:lang w:val="ru-RU"/>
        </w:rPr>
      </w:pPr>
      <w:r>
        <w:rPr>
          <w:sz w:val="28"/>
          <w:szCs w:val="28"/>
          <w:lang w:val="ru-RU"/>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708"/>
        <w:jc w:val="both"/>
        <w:rPr>
          <w:sz w:val="28"/>
          <w:szCs w:val="28"/>
          <w:lang w:val="ru-RU"/>
        </w:rPr>
      </w:pPr>
      <w:r>
        <w:rPr>
          <w:sz w:val="28"/>
          <w:szCs w:val="28"/>
          <w:lang w:val="ru-RU"/>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708"/>
        <w:jc w:val="both"/>
        <w:rPr>
          <w:sz w:val="28"/>
          <w:szCs w:val="28"/>
          <w:lang w:val="ru-RU"/>
        </w:rPr>
      </w:pPr>
      <w:r>
        <w:rPr>
          <w:sz w:val="28"/>
          <w:szCs w:val="28"/>
          <w:lang w:val="ru-RU"/>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708"/>
        <w:jc w:val="both"/>
        <w:rPr>
          <w:sz w:val="28"/>
          <w:szCs w:val="28"/>
          <w:lang w:val="ru-RU"/>
        </w:rPr>
      </w:pPr>
      <w:r>
        <w:rPr>
          <w:sz w:val="28"/>
          <w:szCs w:val="28"/>
          <w:lang w:val="ru-RU"/>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708"/>
        <w:jc w:val="both"/>
        <w:rPr>
          <w:sz w:val="28"/>
          <w:szCs w:val="28"/>
          <w:lang w:val="ru-RU"/>
        </w:rPr>
      </w:pPr>
      <w:r>
        <w:rPr>
          <w:sz w:val="28"/>
          <w:szCs w:val="28"/>
          <w:lang w:val="ru-RU"/>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708"/>
        <w:jc w:val="both"/>
        <w:rPr>
          <w:sz w:val="28"/>
          <w:szCs w:val="28"/>
          <w:lang w:val="ru-RU"/>
        </w:rPr>
      </w:pPr>
      <w:r>
        <w:rPr>
          <w:sz w:val="28"/>
          <w:szCs w:val="28"/>
          <w:lang w:val="ru-RU"/>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708"/>
        <w:jc w:val="both"/>
        <w:rPr>
          <w:sz w:val="28"/>
          <w:szCs w:val="28"/>
          <w:lang w:val="ru-RU"/>
        </w:rPr>
      </w:pPr>
      <w:r>
        <w:rPr>
          <w:sz w:val="28"/>
          <w:szCs w:val="28"/>
          <w:lang w:val="ru-RU"/>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 великого государства европейского типа.</w:t>
      </w:r>
    </w:p>
    <w:p>
      <w:pPr>
        <w:pStyle w:val="PlainText"/>
        <w:rPr>
          <w:b/>
          <w:b/>
          <w:bCs/>
          <w:sz w:val="32"/>
          <w:szCs w:val="32"/>
        </w:rPr>
      </w:pPr>
      <w:r>
        <w:rPr>
          <w:b/>
          <w:bCs/>
          <w:sz w:val="32"/>
          <w:szCs w:val="32"/>
        </w:rPr>
        <w:t xml:space="preserve"> </w:t>
      </w:r>
    </w:p>
    <w:p>
      <w:pPr>
        <w:pStyle w:val="PlainText"/>
        <w:rPr/>
      </w:pPr>
      <w:r>
        <w:rPr>
          <w:b/>
          <w:bCs/>
          <w:i/>
          <w:iCs/>
          <w:sz w:val="32"/>
          <w:szCs w:val="32"/>
        </w:rPr>
        <w:t>Заключение</w:t>
      </w:r>
      <w:r>
        <w:rPr>
          <w:b/>
          <w:bCs/>
          <w:sz w:val="32"/>
          <w:szCs w:val="32"/>
        </w:rPr>
        <w:t>.</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pPr>
      <w:r>
        <w:rPr>
          <w:rFonts w:eastAsia="Times New Roman" w:cs="Times New Roman" w:ascii="Times New Roman" w:hAnsi="Times New Roman"/>
          <w:sz w:val="28"/>
          <w:szCs w:val="28"/>
        </w:rPr>
        <w:t xml:space="preserve">По своему масштабу и стремительности проведения реформы Петра I не имели аналогов не только в российской, но и, по меньшей мере, в европейской истории. Мощный и противоречивый отпечаток наложили на них особенности предшествующего развития страны, экстремальные внешнеполитические условия и личность самого царя. Опираясь на некоторые тенденции, наметившиеся в XVII в., Петр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не только развил их, но как бы «пришпорив» страну, за минимальный исторический промежуток времени вывел ее на качественно более высокий уровень. Всего лишь за четверть века, причем века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VIII-го, отнюдь не столь стремительного, как XIX-й и уж тем боле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ый, он превратил Россию в могущественную державу, которая по своей промышленной и военной силе не уступала самым развитым странам того времени. Петр приобщил Россию к передовым достижениям западной культуры, добился широкого выхода к Балтийскому морю, чего не могли добиться московские государи, начиная с </w:t>
      </w:r>
      <w:r>
        <w:rPr>
          <w:rFonts w:eastAsia="Times New Roman" w:cs="Times New Roman" w:ascii="Times New Roman" w:hAnsi="Times New Roman"/>
          <w:sz w:val="28"/>
          <w:szCs w:val="28"/>
          <w:lang w:val="en-US"/>
        </w:rPr>
        <w:t>XVI</w:t>
      </w:r>
      <w:r>
        <w:rPr>
          <w:rFonts w:eastAsia="Times New Roman" w:cs="Times New Roman" w:ascii="Times New Roman" w:hAnsi="Times New Roman"/>
          <w:sz w:val="28"/>
          <w:szCs w:val="28"/>
        </w:rPr>
        <w:t>в. Из своего изолированного, захолустного положения страна не только вступила «на порог» Европы, но и стала доминировать на Востоке и Севере континента.</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той за эти радикальные изменения явилось дальнейшее укрепление крепостничества, временное торможение формирования капиталистических отношений и сильнейший налоговый нажим на население. И все же вряд ли можно согласиться с известным тезисом П.Н.Милюкова о том, что «ценой разорения Россия была возведена в ранг европейских держав», а уж тем более с реанимируемыми в последнее время положениями об «исторической неоправданности» действий Петра, которые де «в максимально возможной степени затормозили прогрессивное развитие России». Выше уже отмечалось, что, несмотря на огромные тяготы реформ и действительное разорение масс сельского и городского населения, промышленность и торговля при Петре I шагнули далеко вперед и даже сельское хозяйство, невзирая на кризисные явления, порожденные Северной войной, удовлетворяло в целом возросшие внутренние и экспортные потребности.</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ючевым, для оценки петровских преобразований, является вопрос о том, можно ли было решать насущные проблемы с меньшими издержками, не за счет усиления крепостничества и самодержавия, а развивая капиталистические отношения? Ответ, по-видимому, будет отрицательным. Объективные потребности страны в преодолении крайне неблагоприятного международного положения, в морских путях, необходимых для развития товарно-денежных отношений, неизбежно подталкивали к войне, а та, в свою очередь, - к максимальной централизации власти и мобилизации всех ресурсов. Отсюда и «государственно-крепостнический» характер многих реформ и их радикализм. С точки зрения внутренних условий, российские традиции крепостничества, самодержавие (которых не было в Западной Европе), несформированность капиталистических отношений и их социальных «носителей» также делали невозможным буржуазное развитие. К тому же, не стоит забывать, что почти вся Европа, исключая Голландию и Англию, в XVIII в. отнюдь не рассталась еще с феодализмом, пусть и гораздо более мягким и предрасположенным к капиталистической эволюции, чем российский.</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мотря на всю противоречивость личности Петра и его преобразований, в отечественной истории его фигура стала символом решительного реформаторства, плодотворности использования достижений Запада и беззаветного, не щадящего ни себя, ни других, служения Российскому государству. У потомков Петр I, практически, единственный среди царей по праву сохранил дарованный ему при жизни титул Великого.</w:t>
      </w:r>
    </w:p>
    <w:p>
      <w:pPr>
        <w:pStyle w:val="Normal"/>
        <w:ind w:firstLine="720"/>
        <w:jc w:val="both"/>
        <w:rPr>
          <w:rFonts w:ascii="Times New Roman" w:hAnsi="Times New Roman" w:eastAsia="Times New Roman" w:cs="Times New Roman"/>
          <w:sz w:val="24"/>
          <w:szCs w:val="24"/>
          <w:lang w:val="ru-RU"/>
        </w:rPr>
      </w:pPr>
      <w:r>
        <w:rPr>
          <w:rFonts w:eastAsia="Times New Roman" w:cs="Times New Roman"/>
          <w:sz w:val="24"/>
          <w:szCs w:val="24"/>
          <w:lang w:val="ru-RU"/>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9:18:00Z</dcterms:created>
  <dc:creator>VV</dc:creator>
  <dc:description/>
  <dc:language>en-US</dc:language>
  <cp:lastModifiedBy>VV</cp:lastModifiedBy>
  <dcterms:modified xsi:type="dcterms:W3CDTF">2002-12-08T10:12:00Z</dcterms:modified>
  <cp:revision>3</cp:revision>
  <dc:subject/>
  <dc:title>Вступление</dc:title>
</cp:coreProperties>
</file>